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0</wp:posOffset>
                </wp:positionV>
                <wp:extent cx="264160" cy="457200"/>
                <wp:effectExtent l="4445" t="635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0pt" to="272.75pt,3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29125" cy="701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-457200</wp:posOffset>
                </wp:positionV>
                <wp:extent cx="6629400" cy="457200"/>
                <wp:effectExtent l="0" t="0" r="0" b="0"/>
                <wp:wrapSquare wrapText="bothSides"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Heart of Darkness</w:t>
                            </w:r>
                            <w:r>
                              <w:rPr/>
                              <w:t>—Understanding the beginning                            Name 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-36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Heart of Darkness</w:t>
                      </w:r>
                      <w:r>
                        <w:rPr/>
                        <w:t>—Understanding the beginning                            Name 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380490" cy="1266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—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arlow says he is here when he starts his journey—where is that and why is he the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1—</w:t>
                      </w:r>
                      <w:r>
                        <w:rPr>
                          <w:sz w:val="16"/>
                          <w:szCs w:val="16"/>
                        </w:rPr>
                        <w:t>Marlow says he is here when he starts his journey—where is that and why is he t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0</wp:posOffset>
                </wp:positionV>
                <wp:extent cx="4572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914400</wp:posOffset>
                </wp:positionV>
                <wp:extent cx="3810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2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1481455</wp:posOffset>
                </wp:positionV>
                <wp:extent cx="1456690" cy="2637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2—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arlow travels here—give name of city and countr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hy does he go ther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scribe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tw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2) specific things that happen to him ther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7.7pt;mso-wrap-distance-left:9.05pt;mso-wrap-distance-right:9.05pt;mso-wrap-distance-top:0pt;mso-wrap-distance-bottom:0pt;margin-top:116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2—</w:t>
                      </w:r>
                      <w:r>
                        <w:rPr>
                          <w:sz w:val="16"/>
                          <w:szCs w:val="16"/>
                        </w:rPr>
                        <w:t>Marlow travels here—give name of city and country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hy does he go there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escribe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two</w:t>
                      </w:r>
                      <w:r>
                        <w:rPr>
                          <w:sz w:val="16"/>
                          <w:szCs w:val="16"/>
                        </w:rPr>
                        <w:t xml:space="preserve"> (2) specific things that happen to him ther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4572000</wp:posOffset>
                </wp:positionV>
                <wp:extent cx="3810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6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4224655</wp:posOffset>
                </wp:positionV>
                <wp:extent cx="1456690" cy="2637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—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xplain how Marlow gets from #2 to #3 and describe one (1) specific event that happens to him on the w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7.7pt;mso-wrap-distance-left:9.05pt;mso-wrap-distance-right:9.05pt;mso-wrap-distance-top:0pt;mso-wrap-distance-bottom:0pt;margin-top:332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—</w:t>
                      </w:r>
                      <w:r>
                        <w:rPr>
                          <w:sz w:val="16"/>
                          <w:szCs w:val="16"/>
                        </w:rPr>
                        <w:t>Explain how Marlow gets from #2 to #3 and describe one (1) specific event that happens to him on the 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4914900</wp:posOffset>
                </wp:positionV>
                <wp:extent cx="3810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#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87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645</wp:posOffset>
                </wp:positionH>
                <wp:positionV relativeFrom="paragraph">
                  <wp:posOffset>7196455</wp:posOffset>
                </wp:positionV>
                <wp:extent cx="6104890" cy="13804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#4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 the Outer Station on the Congo River—30 miles up the Congo River—Describe three (3) specific objects, events, or people that Marlow observes while there before he leaves on the 200-mile walk to the Central S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08.7pt;mso-wrap-distance-left:9.05pt;mso-wrap-distance-right:9.05pt;mso-wrap-distance-top:0pt;mso-wrap-distance-bottom:0pt;margin-top:566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#4 </w:t>
                      </w:r>
                      <w:r>
                        <w:rPr>
                          <w:sz w:val="16"/>
                          <w:szCs w:val="16"/>
                        </w:rPr>
                        <w:t>is the Outer Station on the Congo River—30 miles up the Congo River—Describe three (3) specific objects, events, or people that Marlow observes while there before he leaves on the 200-mile walk to the Central S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52:00Z</dcterms:created>
  <dc:creator>Danny R. Lawrence</dc:creator>
  <dc:description/>
  <cp:keywords/>
  <dc:language>en-US</dc:language>
  <cp:lastModifiedBy>Information Systems</cp:lastModifiedBy>
  <cp:lastPrinted>2007-01-05T11:23:00Z</cp:lastPrinted>
  <dcterms:modified xsi:type="dcterms:W3CDTF">2007-01-05T19:25:00Z</dcterms:modified>
  <cp:revision>7</cp:revision>
  <dc:subject/>
  <dc:title> </dc:title>
</cp:coreProperties>
</file>